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06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1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12.11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13" w:type="dxa"/>
        <w:jc w:val="left"/>
        <w:tblInd w:w="-7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04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3 884 53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 804 41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 876 64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927 769,00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8,45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6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 398 14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 353 70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961 057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392 648,00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8,6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202 39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293 57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130 58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2 987,00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,8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6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0 325 13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0 413 510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5 669 91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743 592,00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5,6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886 963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766 05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676 13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089 920,00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9,4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32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9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94 697 16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68 631 25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58 314 34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0 316 916,00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5,03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14.05.2020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2</w:t>
      </w:r>
      <w:r>
        <w:rPr>
          <w:rFonts w:cs="Times New Roman" w:ascii="Times New Roman" w:hAnsi="Times New Roman"/>
          <w:b/>
          <w:sz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1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68" w:type="dxa"/>
        <w:jc w:val="left"/>
        <w:tblInd w:w="-7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559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6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7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18 078 87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82 455 69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49 081 25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3 374 44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1,8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 16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6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95 506 42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93 110 64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6 909 83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6 200 8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3,92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4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9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8 607 97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1 153 02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8 725 95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 427 066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5,3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 68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 18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95 038 21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42 804 58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69 682 48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3 122 09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6,5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34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6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86 743 69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7 392 09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51 456 12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5 935 97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3,6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3 89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2 98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46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 493 975 18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 066 916 03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885 855 65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81 060 38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6,97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1-12T09:38:09Z</dcterms:modified>
  <cp:revision>291</cp:revision>
  <dc:subject/>
  <dc:title/>
</cp:coreProperties>
</file>